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ascii="宋体" w:hAnsi="宋体" w:cs="宋体"/>
          <w:b/>
          <w:b/>
          <w:bCs/>
          <w:color w:val="FF0000"/>
          <w:sz w:val="36"/>
          <w:szCs w:val="36"/>
        </w:rPr>
      </w:pPr>
      <w:r>
        <w:rPr>
          <w:rFonts w:cs="宋体" w:ascii="宋体" w:hAnsi="宋体"/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南昌大学经济管理学院</w:t>
      </w:r>
      <w:r>
        <w:rPr>
          <w:rFonts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</w:rPr>
        <w:t>3</w:t>
      </w:r>
      <w:r>
        <w:rPr>
          <w:rFonts w:ascii="宋体" w:hAnsi="宋体" w:cs="宋体"/>
          <w:b/>
          <w:bCs/>
          <w:sz w:val="36"/>
          <w:szCs w:val="36"/>
        </w:rPr>
        <w:t>级本科生转专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工作实施细则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根据南大教函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〕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--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关于做好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本科生转专业（类）工作的通知，结合学院实际，特制订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本科生转专业工作实施细则如下：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bCs/>
          <w:sz w:val="28"/>
          <w:szCs w:val="28"/>
        </w:rPr>
        <w:t>一、指导思想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以学生为本，公正、公平、公开。本着学生自愿和学院教学资源允许的原则择优录取。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bCs/>
          <w:sz w:val="28"/>
          <w:szCs w:val="28"/>
        </w:rPr>
        <w:t>二、组织领导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学院成立以院长、书记为组长，分管教学副院长、分管学生工作副书记、纪委书记为副组长，各系主任为成员的转专业工作领导小组，统筹安排转专业工作。教务办负责执行转专业具体工作，学工办负责转出转入学生的日常管理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bCs/>
          <w:sz w:val="28"/>
          <w:szCs w:val="28"/>
        </w:rPr>
        <w:t>三、申请条件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转出学生：符合学校规定的基本条件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转入学生要求符合以下条件：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本科在校已注册、缴费；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遵纪守法，无纪律处分；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学生第一学期已修课程全部及格且没有补考；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身心健康。</w:t>
      </w:r>
    </w:p>
    <w:p>
      <w:pPr>
        <w:pStyle w:val="Normal"/>
        <w:spacing w:lineRule="exact" w:line="400"/>
        <w:ind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四、接收方式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所有符合转入条件的申请学生，根据高考成绩和第一学期已修课程平均学分绩点折算为综合成绩，再依据综合成绩分专业从高分到低分排序。综合成绩计算公式如下：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综合成绩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=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高考成绩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所在省份一本线或新高考所在省份特控线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40%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第一学期已修课程平均学分绩点成绩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6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特别提醒，结合我院各专业课程实际，明年我院转专业政策将有所调整，转入学生申请条件增加“已修高等数学（Ⅰ）或高等数学（Ⅱ），且没有补考”。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五、拟接收专业及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要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各专业（不含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ACCA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和中法实验班）接收转入学生人数如下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462"/>
        <w:gridCol w:w="2499"/>
      </w:tblGrid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生人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拟接收学生人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 注</w:t>
            </w:r>
          </w:p>
        </w:tc>
      </w:tr>
      <w:tr>
        <w:trPr>
          <w:trHeight w:val="6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济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高考理科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金融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9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商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3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高考理科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高考理科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会计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6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合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学生最多可以申报两个有顺序的专业志愿，即第一专业志愿和第二专业志愿。录取时不区分学生申报的专业顺序，按公布的录取原则录取，如果两个专业均被录取，则录取第一专业志愿。上报拟录取名单时，顺延录取计划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的人数作为递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[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如果拟录取学生第二专业志愿人数较多时可以适当扩大递补名单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]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．我院各专业均设置有数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学课程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和实验课程。学生在申请转专业时，应慎重考虑，一经批准转专业，不得更改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学生获准转入新的专业后，培养方案、学制、学费标准按转入专业执行，毕业时应达到转入专业培养方案的相关要求，学生应根据实际情况有计划补修相关课程，多修的课程需按规定缴纳学分学费。</w:t>
      </w:r>
    </w:p>
    <w:p>
      <w:pPr>
        <w:pStyle w:val="Normal"/>
        <w:spacing w:lineRule="exact" w:line="400"/>
        <w:ind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六、时间和程序安排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严格按学校规定的时间和程序办理，逾期不再受理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前，学生通过“南昌大学教务处”微信公众号提交转专业（类）申请，具体操作详见学生版操作手册（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微软雅黑" w:hAnsi="微软雅黑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前，学院在系统中完成转出学生的核实和审批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前，学院在系统中审核学生的转入申请。</w:t>
      </w:r>
    </w:p>
    <w:p>
      <w:pPr>
        <w:pStyle w:val="Normal"/>
        <w:widowControl/>
        <w:shd w:fill="FFFFFF" w:val="clear"/>
        <w:spacing w:lineRule="exact" w:line="560"/>
        <w:ind w:firstLine="640"/>
        <w:jc w:val="both"/>
        <w:rPr>
          <w:rFonts w:ascii="微软雅黑" w:hAnsi="微软雅黑" w:eastAsia="微软雅黑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.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前，学院在系统中录入拟转入学生名单和递补名单，并导出汇总表（见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签字（盖章）报送至教务处学籍科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经管学院转专业工作群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QQ51475775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联系电话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0791-8396946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，联系人：徐燕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</w:t>
      </w:r>
    </w:p>
    <w:p>
      <w:pPr>
        <w:pStyle w:val="Normal"/>
        <w:spacing w:lineRule="exact" w:line="400"/>
        <w:ind w:firstLine="5341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南昌大学经济管理学院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                 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12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日</w:t>
      </w:r>
    </w:p>
    <w:p>
      <w:pPr>
        <w:pStyle w:val="Normal"/>
        <w:spacing w:lineRule="exact" w:line="400"/>
        <w:ind w:firstLine="42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00"/>
        <w:ind w:firstLine="422"/>
        <w:rPr>
          <w:rFonts w:eastAsia="仿宋_GB2312;仿宋" w:cs="仿宋_GB2312;仿宋"/>
          <w:sz w:val="28"/>
          <w:szCs w:val="28"/>
        </w:rPr>
      </w:pPr>
      <w:r>
        <w:rPr>
          <w:rFonts w:cs="仿宋_GB2312;仿宋" w:eastAsia="仿宋_GB2312;仿宋"/>
          <w:b/>
          <w:sz w:val="28"/>
          <w:szCs w:val="28"/>
        </w:rPr>
        <w:t>负责人签字：</w:t>
      </w:r>
      <w:r>
        <w:rPr>
          <w:rFonts w:cs="Times New Roman" w:eastAsia="Times New Roman"/>
          <w:b/>
          <w:sz w:val="28"/>
          <w:szCs w:val="28"/>
        </w:rPr>
        <w:t xml:space="preserve">                  </w:t>
      </w:r>
      <w:r>
        <w:rPr>
          <w:rFonts w:cs="仿宋_GB2312;仿宋" w:eastAsia="仿宋_GB2312;仿宋"/>
          <w:b/>
          <w:sz w:val="28"/>
          <w:szCs w:val="28"/>
        </w:rPr>
        <w:t>学院（盖章）</w:t>
      </w:r>
      <w:r>
        <w:rPr>
          <w:rFonts w:eastAsia="仿宋_GB2312;仿宋" w:cs="仿宋_GB2312;仿宋"/>
          <w:b/>
          <w:sz w:val="28"/>
          <w:szCs w:val="28"/>
        </w:rPr>
        <w:t>:</w:t>
      </w:r>
      <w:r>
        <w:rPr>
          <w:rFonts w:cs="仿宋_GB2312;仿宋" w:eastAsia="仿宋_GB2312;仿宋"/>
          <w:b/>
          <w:sz w:val="28"/>
          <w:szCs w:val="28"/>
        </w:rPr>
        <w:t>经济管理学院</w:t>
      </w:r>
    </w:p>
    <w:p>
      <w:pPr>
        <w:pStyle w:val="Normal"/>
        <w:spacing w:lineRule="exact" w:line="400"/>
        <w:rPr>
          <w:rFonts w:eastAsia="仿宋_GB2312;仿宋" w:cs="仿宋_GB2312;仿宋"/>
          <w:sz w:val="28"/>
          <w:szCs w:val="28"/>
        </w:rPr>
      </w:pPr>
      <w:r>
        <w:rPr>
          <w:rFonts w:eastAsia="仿宋_GB2312;仿宋" w:cs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51:00Z</dcterms:created>
  <dc:creator>蔡莉敏</dc:creator>
  <dc:description/>
  <dc:language>en-US</dc:language>
  <cp:lastModifiedBy>Administrator</cp:lastModifiedBy>
  <cp:lastPrinted>2022-03-10T10:42:00Z</cp:lastPrinted>
  <dcterms:modified xsi:type="dcterms:W3CDTF">2024-03-15T09:06:38Z</dcterms:modified>
  <cp:revision>5</cp:revision>
  <dc:subject/>
  <dc:title>南昌大学经济管理学院2019级本科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1FB35106674CD7881CE3201EF1E97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