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昌大学经济管理学院</w:t>
      </w: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sz w:val="36"/>
          <w:szCs w:val="36"/>
        </w:rPr>
        <w:t>级本科学生转专业</w:t>
      </w:r>
    </w:p>
    <w:p>
      <w:pPr>
        <w:pStyle w:val="Normal"/>
        <w:ind w:firstLine="2891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工作实施细则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南大教函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〕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--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关于做好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本科生转专业（类）工作的通知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结合学院实际，特制订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本科生转专业工作实施细则如下：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bCs/>
          <w:sz w:val="28"/>
          <w:szCs w:val="28"/>
        </w:rPr>
        <w:t>一、指导思想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以学生为本，公正、公平、公开。本着学生自愿和学院教学资源允许的原则择优录取。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bCs/>
          <w:sz w:val="28"/>
          <w:szCs w:val="28"/>
        </w:rPr>
        <w:t>二、组织领导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学院成立以院长、书记为组长，分管教学副院长、分管学生工作副书记、纪委书记为副组长，各系主任为成员的转专业工作领导小组，统筹安排转专业工作。教务办负责执行转专业具体工作，学工办负责转出转入学生的日常管理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bCs/>
          <w:sz w:val="28"/>
          <w:szCs w:val="28"/>
        </w:rPr>
        <w:t>三、申请条件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转出学生：符合学校规定的基本条件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转入学生要求符合以下条件：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楷体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</w:rPr>
        <w:t>本科在校已注册、缴费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cs="楷体" w:eastAsia="仿宋_GB2312;仿宋"/>
          <w:color w:val="000000"/>
          <w:sz w:val="28"/>
          <w:szCs w:val="28"/>
        </w:rPr>
        <w:t>遵纪守法，无纪律处分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学生第一学期已修课程全部及格且没有补考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身心健康。</w:t>
      </w:r>
    </w:p>
    <w:p>
      <w:pPr>
        <w:pStyle w:val="Normal"/>
        <w:spacing w:lineRule="exact" w:line="40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接收方式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所有符合转入条件的申请学生，根据高考成绩和第一学期已修课程平均学分绩点折算为综合成绩，按综合成绩分专业从高分到低分依序录取，录满为止。综合成绩计算公式如下：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综合成绩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=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高考成绩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所在省的一本线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40%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第一学期已修课程平均学分绩点成绩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×6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0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五、拟接收专业及人数（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见下表）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各专业（不含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CCA</w:t>
      </w:r>
      <w:r>
        <w:rPr>
          <w:sz w:val="28"/>
          <w:szCs w:val="28"/>
        </w:rPr>
        <w:t>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接收转入学生后的总人数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工商管理中法实验班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则上不得超过本专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学生现有人数的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0%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其它专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则上不得超过本专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学生现有人数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学生最多可以申报两个有顺序的专业（类）志愿，即第一专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好的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业（类）志愿和第二专业（类）志愿。学院录取时不区分学生申报的专业（类）顺序，按公布的录取原则录取，如果两个专业（类）均被录取，则录取第一专业（类）志愿。学院可以在上报拟录取名单时，顺延不超过录取计划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的人数作为递补。学院汇总拟录取名单后，如有学生符合两个专业（类）录取条件时，则其第二顺序的专业（类）按顺序增录递补的学生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学生在申请转专业时，应慎重考虑，一经批准转专业（类），不得更改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学生获准转入新的专业（类）后，培养方案、学制、学费标准按转入专业（类）执行，毕业时应达到转入专业培养方案的相关要求，学生应根据实际情况有计划补修相关课程，多修的课程需按规定缴纳学分学费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462"/>
        <w:gridCol w:w="2499"/>
      </w:tblGrid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生人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拟接收学生人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 注</w:t>
            </w:r>
          </w:p>
        </w:tc>
      </w:tr>
      <w:tr>
        <w:trPr>
          <w:trHeight w:val="6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济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高考理科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金融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商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4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高考理科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会计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6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商管理中法实验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文理兼收</w:t>
            </w:r>
          </w:p>
        </w:tc>
      </w:tr>
      <w:tr>
        <w:trPr>
          <w:trHeight w:val="66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合计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六、时间和程序安排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严格按学校规定的时间和程序办理，逾期不再受理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400"/>
        <w:ind w:firstLine="5341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南昌大学经济管理学院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b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日</w:t>
      </w:r>
    </w:p>
    <w:p>
      <w:pPr>
        <w:pStyle w:val="Normal"/>
        <w:spacing w:lineRule="exact" w:line="400"/>
        <w:ind w:firstLine="42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00"/>
        <w:ind w:firstLine="422"/>
        <w:rPr>
          <w:rFonts w:eastAsia="仿宋_GB2312;仿宋" w:cs="仿宋_GB2312;仿宋"/>
          <w:sz w:val="28"/>
          <w:szCs w:val="28"/>
        </w:rPr>
      </w:pPr>
      <w:r>
        <w:rPr>
          <w:rFonts w:cs="仿宋_GB2312;仿宋" w:eastAsia="仿宋_GB2312;仿宋"/>
          <w:b/>
          <w:sz w:val="28"/>
          <w:szCs w:val="28"/>
        </w:rPr>
        <w:t>负责人签字：</w:t>
      </w:r>
      <w:r>
        <w:rPr>
          <w:rFonts w:cs="Times New Roman" w:eastAsia="Times New Roman"/>
          <w:b/>
          <w:sz w:val="28"/>
          <w:szCs w:val="28"/>
        </w:rPr>
        <w:t xml:space="preserve">                  </w:t>
      </w:r>
      <w:r>
        <w:rPr>
          <w:rFonts w:cs="仿宋_GB2312;仿宋" w:eastAsia="仿宋_GB2312;仿宋"/>
          <w:b/>
          <w:sz w:val="28"/>
          <w:szCs w:val="28"/>
        </w:rPr>
        <w:t>学院（盖章）</w:t>
      </w:r>
      <w:r>
        <w:rPr>
          <w:rFonts w:eastAsia="仿宋_GB2312;仿宋" w:cs="仿宋_GB2312;仿宋"/>
          <w:b/>
          <w:sz w:val="28"/>
          <w:szCs w:val="28"/>
        </w:rPr>
        <w:t>:</w:t>
      </w:r>
      <w:r>
        <w:rPr>
          <w:rFonts w:cs="仿宋_GB2312;仿宋" w:eastAsia="仿宋_GB2312;仿宋"/>
          <w:b/>
          <w:sz w:val="28"/>
          <w:szCs w:val="28"/>
        </w:rPr>
        <w:t>经济管理学院</w:t>
      </w:r>
    </w:p>
    <w:p>
      <w:pPr>
        <w:pStyle w:val="Normal"/>
        <w:spacing w:lineRule="exact" w:line="400"/>
        <w:rPr>
          <w:rFonts w:eastAsia="仿宋_GB2312;仿宋" w:cs="仿宋_GB2312;仿宋"/>
          <w:sz w:val="28"/>
          <w:szCs w:val="28"/>
        </w:rPr>
      </w:pPr>
      <w:r>
        <w:rPr>
          <w:rFonts w:eastAsia="仿宋_GB2312;仿宋" w:cs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51:00Z</dcterms:created>
  <dc:creator>蔡莉敏</dc:creator>
  <dc:description/>
  <dc:language>en-US</dc:language>
  <cp:lastModifiedBy>徐燕</cp:lastModifiedBy>
  <cp:lastPrinted>2022-03-10T10:42:00Z</cp:lastPrinted>
  <dcterms:modified xsi:type="dcterms:W3CDTF">2023-03-07T06:42:58Z</dcterms:modified>
  <cp:revision>27</cp:revision>
  <dc:subject/>
  <dc:title>南昌大学经济管理学院2019级本科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FB35106674CD7881CE3201EF1E970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