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南昌大学医学部</w:t>
      </w:r>
      <w:r>
        <w:rPr>
          <w:b/>
          <w:sz w:val="36"/>
          <w:szCs w:val="36"/>
        </w:rPr>
        <w:t>2021</w:t>
      </w:r>
      <w:r>
        <w:rPr>
          <w:b/>
          <w:sz w:val="36"/>
          <w:szCs w:val="36"/>
        </w:rPr>
        <w:t>级普通本科生转专业实施细则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根据《南昌大学本科学生转专业（类）实施办法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修订）》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南大教函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号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《关于做好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级本科生转专业（类）工作的通知》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南大教函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号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等文件及有关会议精神，切实实行以“学校统筹、学院自主、学生自愿、择优录取”的工作原则，特制定本实施细则。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cs="宋体"/>
          <w:sz w:val="2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一、学生范围和基本条件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微软雅黑" w:hAnsi="微软雅黑" w:eastAsia="微软雅黑" w:cs="宋体"/>
          <w:color w:val="000000"/>
          <w:kern w:val="0"/>
          <w:szCs w:val="21"/>
        </w:rPr>
      </w:pPr>
      <w:r>
        <w:rPr>
          <w:rFonts w:ascii="宋体" w:hAnsi="宋体" w:cs="宋体"/>
          <w:sz w:val="24"/>
        </w:rPr>
        <w:t>（一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本次转专业针对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级本科在校生。以特殊招生形式（如外语类保送、体育单独招生等）录取的学生，招生时确定为定向就业、委托培养的学生，国家有相关规定或者录取前与学校有明确约定的学生，当年学校招生简章有明确说明不能转专业的特殊专业学生，不得转专业。玛丽女王学院以及入学时经选拔进入各实验班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级本科生不在本次转专业（类）范围之内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二）除护理学专业外，其它各专业招收高考录取时为理工科类学生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按选考科目分类招生的学生应在相应选考科目范围内申请转入专业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三）遵纪守法，在校期间未受过纪律处分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二、转入专业要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一）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临床医学专业、医学影像学专业、麻醉学专业专业、眼视光医学专业、儿科学专业、预防医学专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要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第一学期平均学分绩点在本学院本专业排名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5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参加医学部组织的笔试；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原专业为非医学类专业以及非五年制医学类专业录取后转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级学习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儿科学专业、预防医学专业分别通过儿科医学院、公共卫生学院的面试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二）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临床医学（中英合作办学）专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要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第一学期平均学分绩点在本学院本专业排名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参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医学部组织的笔试；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通过玛丽女王学院组织的英方面试，录取后转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级学习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三）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基础医学专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要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第一学期平均学分绩点在本学院本专业排名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参加医学部组织的笔试；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通过基础医学院的面试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四）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医学检验技术专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要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第一学期平均学分绩点在本学院本专业排名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参加医学部组织的笔试；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通过公共卫生学院组织的面试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五）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康复治疗学专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要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第一学期平均学分绩点在本学院本专业排名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5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参加医学部组织的笔试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六）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药学专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要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第一学期平均学分绩点在本学院本专业排名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参加医学部组织的笔试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七）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护理学专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要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第一学期平均学分绩点在本学院本专业排名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通过护理学院组织的面试即可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八）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智能医学工程专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要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第一学期平均学分绩点在本学院本专业排名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通过第二临床医学院组织的面试即可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三、时间安排和考试内容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之前，上报我部各专业拟接收转专业学生人数和本细则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微软雅黑" w:hAnsi="微软雅黑" w:eastAsia="微软雅黑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前，学生填写《南昌大学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级学生转专业（类）申请表》，交至转出所在学院教务办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前，医学部各学院完成对本学院学生转专业（类）申请的核实和审批，并将转专业（类）申请汇总表报送至医学部教务办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前，医学部完成对本学院学生转专业（类）申请的再次审核，并将转专业（类）申请汇总表报送至教务处学籍科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微软雅黑" w:hAnsi="微软雅黑" w:eastAsia="微软雅黑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前，医学部完成其它学院申请转入医学部各专业学生的资格审核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我部拟定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组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医学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转专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试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准考证将另行下发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考试科目为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英语；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生物学综合）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注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《生物学综合》参考书目：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胡以平主编《医学细胞生物学》，高教出版社第四版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丁文龙主编《系统解剖学》，人民卫生出版社第九版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.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前，将拟转入学生名单和递补名单汇总表报送至教务处学籍科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.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前将转入学生分班情况报送至教务处学籍科，含纸质材料和电子版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四、录取原则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只需参加笔试的学生，我部将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根据医学部转专业考试成绩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分专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排序，按各专业拟接收人数择优录取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需参加笔试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面试的学生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我部将根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考试成绩排序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初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拟定面试名单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经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有关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学院面试后，择优录取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只需参加面试的学生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经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有关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学院面试后，择优录取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五、手续办理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根据学校转专业的通知和转入学院班级，转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级学生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20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夏季学期、转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级学生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2-202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秋季学期到医学部各学院报到，并填写补修、免修课程方案，做好新学期补修、免修课程的准备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六、联系方式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联系人：王颖  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86362301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地址：东湖校区办公楼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室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5456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医学部转专业工作领导小组</w:t>
      </w:r>
    </w:p>
    <w:p>
      <w:pPr>
        <w:pStyle w:val="Normal"/>
        <w:widowControl/>
        <w:shd w:fill="FFFFFF" w:val="clear"/>
        <w:spacing w:lineRule="exact" w:line="560"/>
        <w:ind w:firstLine="67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kern w:val="0"/>
          <w:sz w:val="24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32"/>
        </w:rPr>
      </w:r>
    </w:p>
    <w:sectPr>
      <w:type w:val="nextPage"/>
      <w:pgSz w:w="11906" w:h="16838"/>
      <w:pgMar w:left="126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Sfarrow1">
    <w:name w:val="sf-arrow1"/>
    <w:qFormat/>
    <w:rPr>
      <w:sz w:val="1"/>
      <w:szCs w:val="1"/>
    </w:rPr>
  </w:style>
  <w:style w:type="character" w:styleId="Sfarrow">
    <w:name w:val="sf-arr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27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07:00Z</dcterms:created>
  <dc:creator>DBC</dc:creator>
  <dc:description/>
  <dc:language>en-US</dc:language>
  <cp:lastModifiedBy>Lenovo</cp:lastModifiedBy>
  <cp:lastPrinted>2018-03-28T09:28:00Z</cp:lastPrinted>
  <dcterms:modified xsi:type="dcterms:W3CDTF">2022-03-18T01:01:25Z</dcterms:modified>
  <cp:revision>5</cp:revision>
  <dc:subject/>
  <dc:title>南昌大学医学部普通本科生转专业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825B2DEDC14C2B806D4B0FEDCDC144</vt:lpwstr>
  </property>
  <property fmtid="{D5CDD505-2E9C-101B-9397-08002B2CF9AE}" pid="3" name="KSOProductBuildVer">
    <vt:lpwstr>2052-11.1.0.11365</vt:lpwstr>
  </property>
</Properties>
</file>