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软件学院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级本科生转专业（类）实施细则</w:t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南大教函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文件，“关于做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本科生转专业（类）工作的通知”要求，结合软件学院办学及专业特点，特制定本学院接收本科生转入及转出我院学习的具体实施细则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一、转专业工作的指导思想</w:t>
      </w:r>
    </w:p>
    <w:p>
      <w:pPr>
        <w:pStyle w:val="Style15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学生为本，公平、公正、公开。本着学生自愿和学院考核相结合的方式择优录取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二、学院成立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级本科学生转专业（类）工作领导小组</w:t>
      </w:r>
    </w:p>
    <w:p>
      <w:pPr>
        <w:pStyle w:val="Style18"/>
        <w:spacing w:lineRule="auto" w:line="360"/>
        <w:ind w:left="48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  长：艾淑平、饶泓</w:t>
      </w:r>
    </w:p>
    <w:p>
      <w:pPr>
        <w:pStyle w:val="Style18"/>
        <w:spacing w:lineRule="auto" w:line="360"/>
        <w:ind w:left="48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副组长：盛兵</w:t>
      </w:r>
    </w:p>
    <w:p>
      <w:pPr>
        <w:pStyle w:val="Style18"/>
        <w:spacing w:lineRule="auto" w:line="360"/>
        <w:ind w:left="48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成  员：江婕、胡军、万浔娟、夏灵林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魏汉添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徐健锋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邹春华、李向军、黄旭慧、刘凌锋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三、申请转入软件学院的学生应符合以下基本条件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符合学校“关于做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本科生转专业（类）工作的通知”要求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心理健康，且遵纪守法，无纪律处分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四、申请转出的学生应符合以下基本条件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符合学校“关于做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本科生转专业（类）工作的通知”要求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本科在校已注册、缴费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无任何纪律处分，无任何不良记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Style15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五、本科生申请转入学院流程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资格审查：拟转入本院学生需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提交申请表及相关材料至本院教务办公室（软件学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；联系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肖瑶   联系电话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83051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综合测试及面试：申请转入本院各专业的学生，需参加本院组织的综合测试及面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综合测试（满分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测试时间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钟）：包括高等数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、计算机专业基础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、大学英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单科成绩不低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面试环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面试时间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-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钟）：主要考核学生思想政治素养和创新实践思维能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参考书目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高等数学第七版（上册） 同济大学数学系主编 高等教育出版社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《大学计算机基础》 陈炼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中国水利水电出版社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  <w:r>
        <w:rPr/>
        <w:t>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全新版大学进阶英语综合教程 吴晓真、范烨主编，上海外语教育出版社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录取方式按总评成绩（综合测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面试）从高到低排序择优录取</w:t>
      </w:r>
      <w:r>
        <w:rPr>
          <w:color w:val="000000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数相同的情况下以第一志愿填报我院的优先，录取总人数不超过软件学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新生人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面试及笔试时间及地点：</w:t>
      </w:r>
    </w:p>
    <w:p>
      <w:pPr>
        <w:pStyle w:val="Normal"/>
        <w:widowControl/>
        <w:shd w:fill="FFFFFF" w:val="clear"/>
        <w:spacing w:lineRule="exact" w:line="560"/>
        <w:ind w:left="645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笔试时间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下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13:00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软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教室</w:t>
      </w:r>
    </w:p>
    <w:p>
      <w:pPr>
        <w:pStyle w:val="Normal"/>
        <w:widowControl/>
        <w:shd w:fill="FFFFFF" w:val="clear"/>
        <w:spacing w:lineRule="exact" w:line="560"/>
        <w:ind w:left="645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面试时间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下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14:30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软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教室（候试场为软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教室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本科生申请转出学院流程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报名方式：拟申请转专业（类）的学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写《南昌大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学生转专业（类）申请表》（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统一交辅导员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资格审查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辅导员将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交学院教务办，以便统一审查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在资格审查后请学生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将申请表及相关材料送至拟转入学院教务办公室，并及时关注拟转入学院关于转专业考试考核方式及时间、地点等通知。</w:t>
      </w:r>
    </w:p>
    <w:p>
      <w:pPr>
        <w:pStyle w:val="Normal"/>
        <w:spacing w:lineRule="exact" w:line="480"/>
        <w:ind w:right="48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cs="宋体" w:ascii="宋体" w:hAnsi="宋体"/>
          <w:b/>
          <w:sz w:val="30"/>
          <w:szCs w:val="30"/>
        </w:rPr>
        <w:t xml:space="preserve">        </w:t>
      </w:r>
    </w:p>
    <w:p>
      <w:pPr>
        <w:pStyle w:val="Normal"/>
        <w:spacing w:lineRule="exact" w:line="480"/>
        <w:ind w:right="480" w:firstLine="6023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软件学院</w:t>
      </w:r>
    </w:p>
    <w:p>
      <w:pPr>
        <w:pStyle w:val="Normal"/>
        <w:spacing w:lineRule="exact" w:line="480"/>
        <w:ind w:right="480" w:hanging="0"/>
        <w:rPr/>
      </w:pPr>
      <w:r>
        <w:rPr>
          <w:rFonts w:cs="宋体" w:ascii="宋体" w:hAnsi="宋体"/>
          <w:b/>
          <w:sz w:val="30"/>
          <w:szCs w:val="30"/>
        </w:rPr>
        <w:t xml:space="preserve">                                       </w:t>
      </w:r>
      <w:r>
        <w:rPr>
          <w:rFonts w:cs="宋体" w:ascii="宋体" w:hAnsi="宋体"/>
          <w:b/>
          <w:sz w:val="30"/>
          <w:szCs w:val="30"/>
        </w:rPr>
        <w:t>2022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16</w:t>
      </w:r>
      <w:r>
        <w:rPr>
          <w:rFonts w:ascii="宋体" w:hAnsi="宋体" w:cs="宋体"/>
          <w:b/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0:00Z</dcterms:created>
  <dc:creator>陈宁</dc:creator>
  <dc:description/>
  <dc:language>en-US</dc:language>
  <cp:lastModifiedBy>慧</cp:lastModifiedBy>
  <cp:lastPrinted>2022-03-16T11:33:00Z</cp:lastPrinted>
  <dcterms:modified xsi:type="dcterms:W3CDTF">2022-03-16T08:57:42Z</dcterms:modified>
  <cp:revision>2</cp:revision>
  <dc:subject/>
  <dc:title>关于认真做好2011级本科生选科（转专业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C671284C047E581773A9D629D457F</vt:lpwstr>
  </property>
  <property fmtid="{D5CDD505-2E9C-101B-9397-08002B2CF9AE}" pid="3" name="KSOProductBuildVer">
    <vt:lpwstr>2052-11.1.0.11365</vt:lpwstr>
  </property>
</Properties>
</file>