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 w:before="312" w:after="312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数学与计算机学院</w:t>
      </w:r>
      <w:r>
        <w:rPr>
          <w:rFonts w:cs="宋体" w:ascii="宋体" w:hAnsi="宋体"/>
          <w:b/>
          <w:color w:val="000000"/>
          <w:sz w:val="36"/>
          <w:szCs w:val="36"/>
        </w:rPr>
        <w:t>2021</w:t>
      </w:r>
      <w:r>
        <w:rPr>
          <w:rFonts w:ascii="宋体" w:hAnsi="宋体" w:cs="宋体"/>
          <w:b/>
          <w:color w:val="000000"/>
          <w:sz w:val="36"/>
          <w:szCs w:val="36"/>
        </w:rPr>
        <w:t>级本科学生转专业实施细则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根据《南昌大学本科学生转专业（类）实施办法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0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年修订）》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(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南大教函〔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0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〕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号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)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及《关于做好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级本科生转专业（类）工作的通知》（南大教函〔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〕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号）精神，结合学院具体情况制定本实施细则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 w:val="false"/>
          <w:b w:val="false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一</w:t>
      </w: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、</w:t>
      </w: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转专业工作的指导思想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学生自愿，公正、公平、公开，择优录取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二、申请转专业的学生应符合以下基本条件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级本科在校，已注册、缴费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遵纪守法，无纪律处分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高考为理工类学生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三、有下列情形之一者，不得申请转专业</w:t>
      </w:r>
    </w:p>
    <w:p>
      <w:pPr>
        <w:pStyle w:val="Normal"/>
        <w:snapToGrid w:val="false"/>
        <w:spacing w:lineRule="auto" w:line="324"/>
        <w:ind w:firstLine="56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以特殊招生形式（如外语类保送、体育单独招生等）录取的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招生时确定为定向就业、委托培养的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国家有相关规定或者录取前与学校有明确约定的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4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当年学校招生简章有明确说明不能转专业的特殊专业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玛丽女王学院以及入学时经选拔进入各实验班的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级本科生。</w:t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转入细则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数学系（数学类、金融数学专业）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申请转入的学生第一学期已修课程考核不得有补考记录，且第一学期已修课程平均学分绩点原则上属本专业前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所有申请转入的学生审核通过后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须参加《高等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数学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》笔试，并以考试成绩排序，按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:1.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确定综合面试名单。最终总分由《高等数学》和综合面试按各占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0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累和得出。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按比例择优录取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第一志愿优先，并按录取计划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的人数作为递补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学生第一学期已修课程平均学分绩点属转出专业前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，或获得数学学科校级竞赛特等奖及以上者，或全国挑战杯等获奖者，可直接转入。</w:t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eastAsia="FangSong_GB2312;仿宋" w:cs="宋体"/>
          <w:color w:val="000000"/>
          <w:sz w:val="28"/>
          <w:szCs w:val="28"/>
        </w:rPr>
      </w:pPr>
      <w:r>
        <w:rPr>
          <w:rFonts w:eastAsia="FangSong_GB2312;仿宋"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计算机系（计算机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I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类专业）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.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申请转入的学生第一学期已修课程考核不得有补考记录，第一学期已修课程平均学分绩点属本专业前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.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所有申请转入的学生审核通过后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必须参加《高等数学》的统一考试，并以考试成绩和第一学期平均学分绩点（按百分制换算）两项比例各占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排序，按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:1.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确定综合面试名单。最终总分由第一学期平均学分绩点（按百分制换算）、高等数学及综合面试构成，按照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4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的比例计算总分。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根据总分，择优拟录取，录满规定人数，并按成绩申报录取计划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的人数作为递补。</w:t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eastAsia="FangSong_GB2312;仿宋" w:cs="宋体"/>
          <w:color w:val="000000"/>
          <w:sz w:val="28"/>
          <w:szCs w:val="28"/>
        </w:rPr>
      </w:pPr>
      <w:r>
        <w:rPr>
          <w:rFonts w:eastAsia="FangSong_GB2312;仿宋"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五、转出原则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原则上尽可能满足学生转专业需求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六、其他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学生必须在学校规定的时间内申请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时间安排按教务处统一安排执行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转入学生应补修转入专业培养方案要求的必须的未修课程，毕业时应达到转入专业的毕业所需最低学分要求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4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本细则由数学与计算机学院负责解释。</w:t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24"/>
        <w:ind w:firstLine="560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数学与计算机学院</w:t>
      </w:r>
    </w:p>
    <w:p>
      <w:pPr>
        <w:pStyle w:val="Normal"/>
        <w:snapToGrid w:val="false"/>
        <w:spacing w:lineRule="auto" w:line="324"/>
        <w:ind w:firstLine="560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年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5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eastAsia="FangSong_GB2312;仿宋" w:cs="宋体"/>
          <w:color w:val="000000"/>
          <w:sz w:val="28"/>
          <w:szCs w:val="28"/>
        </w:rPr>
      </w:pPr>
      <w:r>
        <w:rPr>
          <w:rFonts w:eastAsia="FangSong_GB2312;仿宋"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3:03:00Z</dcterms:created>
  <dc:creator>雨林木风</dc:creator>
  <dc:description/>
  <dc:language>en-US</dc:language>
  <cp:lastModifiedBy>avalon</cp:lastModifiedBy>
  <cp:lastPrinted>2014-08-29T17:47:00Z</cp:lastPrinted>
  <dcterms:modified xsi:type="dcterms:W3CDTF">2022-03-18T08:59:33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70D8FADE4425F90A8F468348B76E9</vt:lpwstr>
  </property>
  <property fmtid="{D5CDD505-2E9C-101B-9397-08002B2CF9AE}" pid="3" name="KSOProductBuildVer">
    <vt:lpwstr>2052-11.1.0.11365</vt:lpwstr>
  </property>
</Properties>
</file>