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新闻与传播学院本科生转专业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为鼓励学生的个性发展，提高学生学习的积极性、主动性和创造性，营造有利于人才成长的学习环境，根据《南昌大学本科学生转专业（类）实施办法（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修订）》等文件及有关会议精神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坚持以学生为本和“学生自愿申请、学院自主接收”原则，在本院教学资源允许情况下，通过公开、公平与公正的考核、遴选等程序，尽可能满足学生转专业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（类）</w:t>
      </w:r>
      <w:r>
        <w:rPr>
          <w:rFonts w:ascii="宋体" w:hAnsi="宋体" w:cs="宋体"/>
          <w:color w:val="000000"/>
          <w:sz w:val="24"/>
          <w:szCs w:val="24"/>
        </w:rPr>
        <w:t>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转专业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申请转出转入学生必须符合学校相关文件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专业学生的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学校本科（一本）一年级在校已注册、缴费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学校文件规定不属于本范围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申请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高考为理工类学生可选择我院所有非艺术类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高考为文史类学生限选我院文史类或文理兼招类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高考艺术类、体育类学生限选原专业大类内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高水平运动员可选择体育类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按选考科目分类招生的学生原则上应在相应选考科目范围内转专业（类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转入接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入学生应通过我院组织的考核（含面试）合格后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各专业接收转入学生的人数不超过本专业一年级学生现有人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按照学生申请的转专业志愿，优先录取第一志愿为我院专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我院播音与主持艺术专业专业不接收院外转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申请转入学生的优先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已修课程平均学分绩点排在本专业前</w:t>
      </w:r>
      <w:r>
        <w:rPr>
          <w:rFonts w:cs="宋体" w:ascii="宋体" w:hAnsi="宋体"/>
          <w:color w:val="000000"/>
          <w:sz w:val="24"/>
          <w:szCs w:val="24"/>
        </w:rPr>
        <w:t>5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获得新闻传播、广告、影视艺术等相关学科竞赛省级以上奖励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24"/>
        </w:rPr>
        <w:t>、转专业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转专业的申请、办理时间按学校每学年的具体要求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每学年办理工作前一周，学院公布转专业实施细则和接收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学院教务办接收、汇总拟转入专业学生提交的《南昌大学学生转专业申请表》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本院拟转出学生，应同时提交转专业的书面申请，由班级辅导员收集并上交该学生所在的系或专业主任。各系各专业研究拟转出情况，并签署同意与否的意见，再将申请表与申请书一并上交学院教务办，最终由学院党政联席会讨论决定转出与否。经批准同意转出学生将自己的《转专业申请表》和《学生成绩单》交至申请转入学院的教务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学院组织对拟转入学生进行考核（含面试），并根据考核结果和本院转专业计划审批、签署意见，确定可转入学生名单，提交学院党政联席会审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院公示批准转专业学生名单，并将申请材料送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校审批、公布转专业学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学院教务办指导转入学生办理有关手续，学生从本学年夏季学期开始正式进入新专业参加课程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</w:rPr>
        <w:t>、转入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形式：考试或考查、面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考核内容：转入专业的基础知识、学习规划、个人形象和综合素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  <w:szCs w:val="24"/>
        </w:rPr>
        <w:t>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学生一旦获批准转专业，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转专业学生应补修转入专业必修而未修的课程，毕业时应达到转入专业培养方案的相关要求。各专业</w:t>
      </w:r>
      <w:r>
        <w:rPr>
          <w:rFonts w:ascii="宋体" w:hAnsi="宋体" w:cs="宋体"/>
          <w:b/>
          <w:color w:val="000000"/>
          <w:sz w:val="24"/>
          <w:szCs w:val="24"/>
        </w:rPr>
        <w:t>第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学年</w:t>
      </w:r>
      <w:r>
        <w:rPr>
          <w:rFonts w:ascii="宋体" w:hAnsi="宋体" w:cs="宋体"/>
          <w:color w:val="000000"/>
          <w:sz w:val="24"/>
          <w:szCs w:val="24"/>
        </w:rPr>
        <w:t>须补修的课程如下（具体课程结合转入学生原专业所修课程的情况确定）：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54"/>
        <w:gridCol w:w="1542"/>
        <w:gridCol w:w="2143"/>
      </w:tblGrid>
      <w:tr>
        <w:trPr>
          <w:trHeight w:val="5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接收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播电视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告学</w:t>
            </w:r>
          </w:p>
        </w:tc>
      </w:tr>
      <w:tr>
        <w:trPr>
          <w:trHeight w:val="9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补修课程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闻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广播电视概论　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</w:rPr>
        <w:t>、本实施细则从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24"/>
          <w:szCs w:val="24"/>
        </w:rPr>
        <w:t>级学生开始实施，其最终解释权在学院党政联席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南昌大学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/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微软用户</dc:creator>
  <dc:description/>
  <dc:language>en-US</dc:language>
  <cp:lastModifiedBy>澄恒</cp:lastModifiedBy>
  <cp:lastPrinted>2016-03-22T11:06:00Z</cp:lastPrinted>
  <dcterms:modified xsi:type="dcterms:W3CDTF">2022-03-14T09:40:24Z</dcterms:modified>
  <cp:revision>7</cp:revision>
  <dc:subject/>
  <dc:title>新闻与传播学院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61DDC6E6F49BBA8373E533A342292</vt:lpwstr>
  </property>
  <property fmtid="{D5CDD505-2E9C-101B-9397-08002B2CF9AE}" pid="3" name="KSOProductBuildVer">
    <vt:lpwstr>2052-11.1.0.11365</vt:lpwstr>
  </property>
</Properties>
</file>