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南昌大学人文学院本科学生转专业实施细则</w:t>
      </w:r>
    </w:p>
    <w:p>
      <w:pPr>
        <w:pStyle w:val="Normal"/>
        <w:jc w:val="center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（</w:t>
      </w:r>
      <w:r>
        <w:rPr>
          <w:b/>
          <w:sz w:val="32"/>
          <w:szCs w:val="32"/>
          <w:lang w:val="en-US" w:eastAsia="zh-CN"/>
        </w:rPr>
        <w:t>2024-2025</w:t>
      </w:r>
      <w:r>
        <w:rPr>
          <w:b/>
          <w:sz w:val="32"/>
          <w:szCs w:val="32"/>
          <w:lang w:val="en-US" w:eastAsia="zh-CN"/>
        </w:rPr>
        <w:t>春季学期</w:t>
      </w:r>
      <w:r>
        <w:rPr>
          <w:b/>
          <w:sz w:val="32"/>
          <w:szCs w:val="32"/>
          <w:lang w:eastAsia="zh-CN"/>
        </w:rPr>
        <w:t>）</w:t>
      </w:r>
    </w:p>
    <w:p>
      <w:pPr>
        <w:pStyle w:val="Normal"/>
        <w:rPr>
          <w:rFonts w:eastAsia="宋体"/>
          <w:b/>
          <w:b/>
          <w:sz w:val="32"/>
          <w:szCs w:val="32"/>
          <w:lang w:eastAsia="zh-CN"/>
        </w:rPr>
      </w:pPr>
      <w:r>
        <w:rPr>
          <w:rFonts w:eastAsia="宋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根据《南昌大学全日制本科生学分制管理办法（试行）》《南昌大学本科生学生学籍管理实施细则》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南大教函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《关于做好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级本科生转专业（类）工作的通知》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文件精神，结合人文学院实际，对南昌大学人文学院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接收本科生转专业工作，作如下规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2"/>
        <w:jc w:val="center"/>
        <w:textAlignment w:val="auto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一、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以学生为中心，注重公平、公正、公开，优化资源配置，注重学生发展，并持续改进和优化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着学生自愿和学院教学资源允许的原则择优录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2"/>
        <w:jc w:val="center"/>
        <w:textAlignment w:val="auto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二、组织领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人文学院成立以院长、书记为组长，分管教学副院长为执行组长、分管学生工作副书记、纪委书记为副组长，中文历史哲学三位系主任为成员的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本科学生转专业工作领导小组，统筹安排转专业工作。教务办负责执行转专业具体工作，学工办负责转出转入学生的日常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2"/>
        <w:jc w:val="center"/>
        <w:textAlignment w:val="auto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三、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实施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第一条：转专业的所有工作必须本着公正、公平、公开的原则进行，所有有关的管理人员、教师与学生都必须严格遵守有关规则与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黑体" w:hAnsi="黑体" w:eastAsia="黑体" w:cs="黑体"/>
          <w:b/>
          <w:b/>
          <w:bCs/>
          <w:sz w:val="28"/>
          <w:szCs w:val="28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第二条：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人文学院各专业接收通过考核最终转入学生的人数，</w:t>
      </w:r>
      <w:r>
        <w:rPr>
          <w:rFonts w:ascii="黑体" w:hAnsi="黑体" w:cs="黑体" w:eastAsia="黑体"/>
          <w:b/>
          <w:bCs/>
          <w:sz w:val="28"/>
          <w:szCs w:val="28"/>
          <w:u w:val="single"/>
          <w:lang w:val="en-US" w:eastAsia="zh-CN"/>
        </w:rPr>
        <w:t>原则上不得超过本专业</w:t>
      </w:r>
      <w:r>
        <w:rPr>
          <w:rFonts w:eastAsia="黑体" w:cs="黑体" w:ascii="黑体" w:hAnsi="黑体"/>
          <w:b/>
          <w:bCs/>
          <w:sz w:val="28"/>
          <w:szCs w:val="28"/>
          <w:u w:val="single"/>
          <w:lang w:val="en-US" w:eastAsia="zh-CN"/>
        </w:rPr>
        <w:t>2024</w:t>
      </w:r>
      <w:r>
        <w:rPr>
          <w:rFonts w:ascii="黑体" w:hAnsi="黑体" w:cs="黑体" w:eastAsia="黑体"/>
          <w:b/>
          <w:bCs/>
          <w:sz w:val="28"/>
          <w:szCs w:val="28"/>
          <w:u w:val="single"/>
          <w:lang w:val="en-US" w:eastAsia="zh-CN"/>
        </w:rPr>
        <w:t>级学生现有人数的</w:t>
      </w:r>
      <w:r>
        <w:rPr>
          <w:rFonts w:eastAsia="黑体" w:cs="黑体" w:ascii="黑体" w:hAnsi="黑体"/>
          <w:b/>
          <w:bCs/>
          <w:sz w:val="28"/>
          <w:szCs w:val="28"/>
          <w:u w:val="single"/>
          <w:lang w:val="en-US" w:eastAsia="zh-CN"/>
        </w:rPr>
        <w:t>5%</w:t>
      </w:r>
      <w:r>
        <w:rPr>
          <w:rFonts w:ascii="黑体" w:hAnsi="黑体" w:cs="黑体" w:eastAsia="黑体"/>
          <w:b/>
          <w:bCs/>
          <w:sz w:val="28"/>
          <w:szCs w:val="28"/>
          <w:u w:val="singl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具体人数如下：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2462"/>
        <w:gridCol w:w="2499"/>
      </w:tblGrid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专业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学生人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拟接收学生人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备 注</w:t>
            </w:r>
          </w:p>
        </w:tc>
      </w:tr>
      <w:tr>
        <w:trPr>
          <w:trHeight w:val="6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中国语言文学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6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文理兼收</w:t>
            </w:r>
          </w:p>
        </w:tc>
      </w:tr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历史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6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文理兼收</w:t>
            </w:r>
          </w:p>
        </w:tc>
      </w:tr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档案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5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文理兼收</w:t>
            </w:r>
          </w:p>
        </w:tc>
      </w:tr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哲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5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文理兼收</w:t>
            </w:r>
          </w:p>
        </w:tc>
      </w:tr>
      <w:tr>
        <w:trPr>
          <w:trHeight w:val="660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合计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2"/>
        <w:textAlignment w:val="auto"/>
        <w:rPr>
          <w:rFonts w:ascii="黑体" w:hAnsi="黑体" w:eastAsia="黑体" w:cs="黑体"/>
          <w:b/>
          <w:b/>
          <w:bCs/>
          <w:sz w:val="28"/>
          <w:szCs w:val="28"/>
          <w:u w:val="single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2"/>
        <w:textAlignment w:val="auto"/>
        <w:rPr>
          <w:rFonts w:ascii="黑体" w:hAnsi="黑体" w:eastAsia="黑体" w:cs="黑体"/>
          <w:b/>
          <w:b/>
          <w:bCs/>
          <w:sz w:val="28"/>
          <w:szCs w:val="28"/>
          <w:u w:val="single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第三条：人文学院各专业自设转专业考核小组，对转入学生进行考核，考核方式：</w:t>
      </w:r>
      <w:r>
        <w:rPr>
          <w:rFonts w:ascii="黑体" w:hAnsi="黑体" w:cs="黑体" w:eastAsia="黑体"/>
          <w:b/>
          <w:bCs/>
          <w:sz w:val="28"/>
          <w:szCs w:val="28"/>
          <w:u w:val="single"/>
          <w:lang w:val="en-US" w:eastAsia="zh-CN"/>
        </w:rPr>
        <w:t>中文系为面试</w:t>
      </w:r>
      <w:r>
        <w:rPr>
          <w:rFonts w:eastAsia="黑体" w:cs="黑体" w:ascii="黑体" w:hAnsi="黑体"/>
          <w:b/>
          <w:bCs/>
          <w:sz w:val="28"/>
          <w:szCs w:val="28"/>
          <w:u w:val="single"/>
          <w:lang w:val="en-US" w:eastAsia="zh-CN"/>
        </w:rPr>
        <w:t>+</w:t>
      </w:r>
      <w:r>
        <w:rPr>
          <w:rFonts w:ascii="黑体" w:hAnsi="黑体" w:cs="黑体" w:eastAsia="黑体"/>
          <w:b/>
          <w:bCs/>
          <w:sz w:val="28"/>
          <w:szCs w:val="28"/>
          <w:u w:val="single"/>
          <w:lang w:val="en-US" w:eastAsia="zh-CN"/>
        </w:rPr>
        <w:t>笔试（均全程摄像）、历史系为面试（全程摄像）、哲学系为面试（全程摄像）。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转入学生需符合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南昌大学教务处《关于做好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级本科生转专业（类）工作的通知》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中规定的要求并通过第一轮初审，经过人文学院各专业考核小组第二轮考核通过后，根据成绩排名依次录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第四条：具体安排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时间暂定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学生通过“南昌大学教务处”微信公众号提交转专业（类）申请，具体操作详见学生版操作手册（附件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．学院在系统中完成本学院转出学生的核实和审批（具体操作详见学院版操作手册，附件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），并将转专业（类）申请汇总表（见附件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）报送至教务处学籍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．学院在系统中审核学生的转入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．人文学院中文、历史和哲学分别组织进行转专业（类）考核，根据各系转专业（类）计划和学生考核结果确定拟转入各系（专业）学生名单和递补名单，报送人文学院教务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．人文学院教务科在系统中录入拟转入学生名单和递补名单，并导出汇总表（见附件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）签字（盖章）报送至学校教务处学籍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．学校教务处对学院上报学生转专业（类）申请及拟转入学生名单和递补名单进行审核，确定最终转专业（类）名单并在网站上公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．学校教务处根据转专业（类）名单公示情况，发布正式转专业学生名单。学院指导转专业学生办理相关手续，第一时间指导转入学生确定课程补修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学生转入我院专业（类）后，培养方案、学制、学费标准按学院相关专业（类）执行，毕业时应达到转入专业培养方案的相关要求。学生应根据实际情况，于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4-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夏季学期开始到转入专业参加相关的课程学习，并有计划补修相关课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凡通过遴选转入人文学院的学生需慎重决策，已经同意转入的学生不得于在读期间以学习能力问题申请再次转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0.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学生转专业工作以此次统一组织为准，原则上不再单独接收个人的转专业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;仿宋" w:hAnsi="仿宋_GB2312;仿宋" w:eastAsia="宋体" w:cs="仿宋_GB2312;仿宋"/>
          <w:sz w:val="28"/>
          <w:szCs w:val="28"/>
          <w:lang w:val="en-US" w:eastAsia="zh-CN"/>
        </w:rPr>
      </w:pPr>
      <w:r>
        <w:rPr>
          <w:rFonts w:eastAsia="宋体" w:cs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0"/>
        <w:jc w:val="center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</w:t>
      </w:r>
      <w:r>
        <w:rPr>
          <w:sz w:val="28"/>
          <w:szCs w:val="28"/>
        </w:rPr>
        <w:t>人文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18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1906" w:h="16838"/>
      <w:pgMar w:left="1134" w:right="1134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Readerwordlayerreaderwords17">
    <w:name w:val="reader-word-layer reader-word-s1-7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00:00Z</dcterms:created>
  <dc:creator>xufulai</dc:creator>
  <dc:description/>
  <dc:language>en-US</dc:language>
  <cp:lastModifiedBy>她自远方来</cp:lastModifiedBy>
  <cp:lastPrinted>2022-03-15T09:47:00Z</cp:lastPrinted>
  <dcterms:modified xsi:type="dcterms:W3CDTF">2024-06-25T01:59:59Z</dcterms:modified>
  <cp:revision>19</cp:revision>
  <dc:subject/>
  <dc:title>南昌大学人文学院本科学生转专业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9EC981C59F414FA5576C6CAD1D3D81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