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24" w:before="312" w:after="312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数学与计算机学院</w:t>
      </w:r>
      <w:r>
        <w:rPr>
          <w:rFonts w:cs="宋体" w:ascii="宋体" w:hAnsi="宋体"/>
          <w:b/>
          <w:color w:val="000000"/>
          <w:sz w:val="36"/>
          <w:szCs w:val="36"/>
        </w:rPr>
        <w:t>202</w:t>
      </w:r>
      <w:r>
        <w:rPr>
          <w:rFonts w:cs="宋体" w:ascii="宋体" w:hAnsi="宋体"/>
          <w:b/>
          <w:color w:val="000000"/>
          <w:sz w:val="36"/>
          <w:szCs w:val="36"/>
        </w:rPr>
        <w:t>4</w:t>
      </w:r>
      <w:r>
        <w:rPr>
          <w:rFonts w:ascii="宋体" w:hAnsi="宋体" w:cs="宋体"/>
          <w:b/>
          <w:color w:val="000000"/>
          <w:sz w:val="36"/>
          <w:szCs w:val="36"/>
        </w:rPr>
        <w:t>级本科学生转专业实施细则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根据《南昌大学本科学生转专业（类）实施办法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修订）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南大教函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及《关于做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4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级本科生转专业（类）工作的通知》（南大教函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3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精神，结合学院具体情况制定本实施细则。</w:t>
      </w:r>
    </w:p>
    <w:p>
      <w:pPr>
        <w:pStyle w:val="Normal"/>
        <w:snapToGrid w:val="false"/>
        <w:spacing w:lineRule="auto" w:line="3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一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转专业工作的指导思想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生自愿，公正、公平、公开，择优录取。</w:t>
      </w:r>
    </w:p>
    <w:p>
      <w:pPr>
        <w:pStyle w:val="Normal"/>
        <w:snapToGrid w:val="false"/>
        <w:spacing w:lineRule="auto" w:line="3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、申请转专业的学生应符合以下基本条件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级本科在校，已注册、缴费；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遵纪守法，无纪律处分；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按选考科目分类招生的学生，原则上应在相应选考科目范围内转专业（类）。</w:t>
      </w:r>
    </w:p>
    <w:p>
      <w:pPr>
        <w:pStyle w:val="Normal"/>
        <w:snapToGrid w:val="false"/>
        <w:spacing w:lineRule="auto" w:line="3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三、有下列情形之一者，不得申请转专业</w:t>
      </w:r>
    </w:p>
    <w:p>
      <w:pPr>
        <w:pStyle w:val="Normal"/>
        <w:snapToGrid w:val="false"/>
        <w:spacing w:lineRule="auto" w:line="324"/>
        <w:ind w:first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特殊招生形式（如外语类保送、体育单独招生等）录取的学生；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招生时确定为定向就业、委托培养的学生；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国家有相关规定或者录取前与学校有明确约定的学生；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当年学校招生简章有明确说明不能转专业的特殊专业学生；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玛丽女王学院以及入学时经选拔进入各实验班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4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级本科生。</w:t>
      </w:r>
    </w:p>
    <w:p>
      <w:pPr>
        <w:pStyle w:val="Normal"/>
        <w:snapToGrid w:val="false"/>
        <w:spacing w:lineRule="auto" w:line="324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四、转入细则</w:t>
      </w:r>
    </w:p>
    <w:p>
      <w:pPr>
        <w:pStyle w:val="Normal"/>
        <w:snapToGrid w:val="false"/>
        <w:spacing w:lineRule="auto" w:line="324"/>
        <w:ind w:firstLine="643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数学与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应用数学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、信息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与计算科学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以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及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金融数学专业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申请转入的学生第一学期已修课程考核不得有补考记录，且第一学期已修课程平均学分绩点原则上属于本专业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所有申请转入的学生审核通过后，须参加《高等数学》笔试，并以考试成绩和第一学期平均学分绩点（按百分制换算）两项比例各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排序，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:1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确定综合面试名单。最终总分由第一学期平均学分绩点（按百分制换算）、《高等数学》和综合面试成绩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比例计算得出。根据总分择优录取，第一志愿优先，并按录取计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人数作为递补。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第一志愿为数学系各专业，且满足下述任一条件的学生可直接申请转入：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第一学期已修课程平均学分绩点属于转出专业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获得数学学科校级竞赛特等奖及以上；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获得全国挑战杯等奖项。</w:t>
      </w:r>
    </w:p>
    <w:p>
      <w:pPr>
        <w:pStyle w:val="Normal"/>
        <w:snapToGrid w:val="false"/>
        <w:spacing w:lineRule="auto" w:line="324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计算机科学与技术以及数据科学与大数据技术专业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申请转入的学生第一学期已修课程考核不得有补考记录，第一学期已修课程平均学分绩点属本专业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所有申请转入的学生审核通过后，必须参加《高等数学》的统一考试，并以考试成绩和第一学期平均学分绩点（按百分制换算）两项比例各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排序，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:1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确定综合面试名单。最终总分由第一学期平均学分绩点（按百分制换算）、《高等数学》及综合面试构成，按照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比例计算总分。根据总分，第一志愿择优录取，并按录取计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人数作为递补。</w:t>
      </w:r>
    </w:p>
    <w:p>
      <w:pPr>
        <w:pStyle w:val="Normal"/>
        <w:snapToGrid w:val="false"/>
        <w:spacing w:lineRule="auto" w:line="3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五、转出原则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原则上尽可能满足学生转专业需求。</w:t>
      </w:r>
    </w:p>
    <w:p>
      <w:pPr>
        <w:pStyle w:val="Normal"/>
        <w:snapToGrid w:val="false"/>
        <w:spacing w:lineRule="auto" w:line="3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六、其他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学生必须在学校规定的时间内申请。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时间安排按教务处统一安排执行。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转入学生应补修转入专业培养方案要求的必须的未修课程，毕业时应达到转入专业的毕业所需最低学分要求。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学生在正式转入之前（以学生到新专业报到时间为准），如有违反学校校纪校规（如，考试舞弊等），或国家有关法律法规的行为，将自动取消其转入资格。</w:t>
      </w:r>
    </w:p>
    <w:p>
      <w:pPr>
        <w:pStyle w:val="Normal"/>
        <w:snapToGrid w:val="false"/>
        <w:spacing w:lineRule="auto" w:line="324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本细则由数学与计算机学院负责解释。</w:t>
      </w:r>
    </w:p>
    <w:p>
      <w:pPr>
        <w:pStyle w:val="Normal"/>
        <w:snapToGrid w:val="false"/>
        <w:spacing w:lineRule="auto" w:line="324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</w:t>
      </w:r>
      <w:r>
        <w:rPr>
          <w:rFonts w:cs="宋体" w:ascii="宋体" w:hAnsi="宋体"/>
          <w:b/>
          <w:sz w:val="28"/>
          <w:szCs w:val="28"/>
        </w:rPr>
        <w:t xml:space="preserve">     </w:t>
      </w:r>
    </w:p>
    <w:p>
      <w:pPr>
        <w:pStyle w:val="Normal"/>
        <w:snapToGrid w:val="false"/>
        <w:spacing w:lineRule="auto" w:line="324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24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24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24"/>
        <w:ind w:firstLine="5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数学与计算机学院</w:t>
      </w:r>
    </w:p>
    <w:p>
      <w:pPr>
        <w:pStyle w:val="Normal"/>
        <w:snapToGrid w:val="false"/>
        <w:spacing w:lineRule="auto" w:line="324"/>
        <w:ind w:firstLine="576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6:42:00Z</dcterms:created>
  <dc:creator>雨林木风</dc:creator>
  <dc:description/>
  <dc:language>en-US</dc:language>
  <cp:lastModifiedBy>杨思平</cp:lastModifiedBy>
  <cp:lastPrinted>2014-08-29T17:47:00Z</cp:lastPrinted>
  <dcterms:modified xsi:type="dcterms:W3CDTF">2025-03-15T06:44:36Z</dcterms:modified>
  <cp:revision>19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8AF0E149164C8DA577B8550BFB63F7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ZkZTA3NTFjZjhjNTQ2ZjE2ODY3YzA1MmZlYmYwYzEiLCJ1c2VySWQiOiI0NDM0MDA1ODEifQ==</vt:lpwstr>
  </property>
  <property fmtid="{D5CDD505-2E9C-101B-9397-08002B2CF9AE}" pid="5" name="commondata">
    <vt:lpwstr>commondata</vt:lpwstr>
  </property>
</Properties>
</file>